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esson Templa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4"/>
        <w:gridCol w:w="2790"/>
        <w:gridCol w:w="1890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ired Results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evant Minnesota or Nat’l Content Standard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II.</w:t>
            </w:r>
            <w:r>
              <w:rPr>
                <w:color w:val="000000"/>
              </w:rPr>
              <w:t xml:space="preserve"> WORLD HISTORY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E. </w:t>
            </w:r>
            <w:r>
              <w:rPr>
                <w:color w:val="000000"/>
              </w:rPr>
              <w:t>Global Encounters, Exchanges, and Conflicts, 500 AD -1500 AD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The student will demonstrate knowledge of complex societies and civilizations in the Americ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bjective: Key Understanding(s) you intend students to obt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 students will understand how the Spanish were able to conquer the Aztecs despite their vastly superior numbers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ment Evidence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hat do you want your students to </w:t>
            </w:r>
            <w:r>
              <w:rPr>
                <w:b/>
                <w:u w:val="single"/>
              </w:rPr>
              <w:t>know</w:t>
            </w:r>
            <w:r>
              <w:rPr>
                <w:b/>
              </w:rPr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tudents will know the factors that enabled the Spanish conquistadors to conquer the vast Aztec empire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hat do you want students to be able to </w:t>
            </w:r>
            <w:r>
              <w:rPr>
                <w:b/>
                <w:u w:val="single"/>
              </w:rPr>
              <w:t>do</w:t>
            </w:r>
            <w:r>
              <w:rPr>
                <w:b/>
              </w:rPr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tudents will analyze historical clues and hypothesize why 600 Spaniards were able to conquer an empire of 18-25 million Aztecs.  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Group Accountability  (Formativ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check to see whether your class has met your learning objective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re will be an in-class discussion, and each student will write a thesis statement for an essa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dividual Accountability  (Summativ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check to see if individuals have acquired the knowledge/skills you expected them to learn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tudents will be expected to contribute within their groups and to the class-wide discussion.  We will also check their thesis statements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arning Plan</w:t>
            </w:r>
          </w:p>
        </w:tc>
      </w:tr>
      <w:tr>
        <w:trPr>
          <w:trHeight w:val="25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at key vocabulary/language will students need to know to meet the learning objectiv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City-states, groups, people, gods and mythology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teach this key vocabulary to enable students to meet the learning objectiv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rough the printed clues and the class discussion.  </w:t>
            </w:r>
          </w:p>
        </w:tc>
      </w:tr>
      <w:tr>
        <w:trPr>
          <w:trHeight w:val="25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is the Essential/Guiding Question(s) for this Lesson? (It should correlate to your learning objective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How were 600 Spaniards able to conquer 18-25 million Aztecs?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w will you differentiate for all the learners (ELL, Sp. Ed., poverty, gifted, etc.) in your clas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fferentiation Options: questions, stems, sentence frames, strategies, etc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Heterogenous groups and teachers checking in with the groups while they work.  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erials/Resources Required:  </w:t>
            </w:r>
            <w:r>
              <w:rPr/>
              <w:t xml:space="preserve">Internet access, pen and paper, pre-printed clues, and white board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 OF ACTIVITI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hod/Strategy</w:t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What will you do? What do you expect students to do? Include set induction and closing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tment</w:t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ok question and introductory video. 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inut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ypothesize as a class. 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inut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lit into groups to work with clues and expand and refine hypotheses. 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inut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e back together as a class to share and discuss hypotheses. 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 minut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ls will write thesis statements for an essay on the topic. 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-5 minut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 Candidate: Joshua Hein/Brent Walby</w:t>
      <w:tab/>
      <w:t>Course/Grade Level:  World History 11</w:t>
    </w:r>
  </w:p>
  <w:p>
    <w:pPr>
      <w:pStyle w:val="Header"/>
      <w:rPr/>
    </w:pPr>
    <w:r>
      <w:rPr/>
      <w:t>Date/Time:10/12/11 10:00a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outline w:val="false"/>
      <w:sz w:val="36"/>
      <w:szCs w:val="36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outline w:val="false"/>
      <w:sz w:val="36"/>
      <w:szCs w:val="36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outline w:val="false"/>
      <w:sz w:val="36"/>
      <w:szCs w:val="3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outline w:val="false"/>
      <w:sz w:val="36"/>
      <w:szCs w:val="36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z w:val="36"/>
      <w:szCs w:val="36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outline w:val="false"/>
      <w:sz w:val="36"/>
      <w:szCs w:val="36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1:36:00Z</dcterms:created>
  <dc:creator>Paul Guerrero</dc:creator>
  <dc:description/>
  <dc:language>en-US</dc:language>
  <cp:lastModifiedBy>Windows User</cp:lastModifiedBy>
  <cp:lastPrinted>2010-08-09T14:07:00Z</cp:lastPrinted>
  <dcterms:modified xsi:type="dcterms:W3CDTF">2011-10-12T01:36:00Z</dcterms:modified>
  <cp:revision>2</cp:revision>
  <dc:subject/>
  <dc:title>Lesson Template</dc:title>
</cp:coreProperties>
</file>